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0065"/>
        <w:rPr/>
      </w:pPr>
      <w:r>
        <w:rPr/>
        <w:t xml:space="preserve">                            </w:t>
      </w:r>
      <w:r>
        <w:rPr/>
        <w:t>Приложение</w:t>
      </w:r>
    </w:p>
    <w:p>
      <w:pPr>
        <w:pStyle w:val="ConsPlusTitle"/>
        <w:widowControl/>
        <w:ind w:firstLine="10065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муниципальной целевой</w:t>
      </w:r>
    </w:p>
    <w:p>
      <w:pPr>
        <w:pStyle w:val="ConsPlusTitle"/>
        <w:widowControl/>
        <w:ind w:firstLine="10065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грамме «По укреплению правопорядка, </w:t>
      </w:r>
    </w:p>
    <w:p>
      <w:pPr>
        <w:pStyle w:val="ConsPlusTitle"/>
        <w:widowControl/>
        <w:ind w:firstLine="10065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офилактике правонарушений </w:t>
      </w:r>
    </w:p>
    <w:p>
      <w:pPr>
        <w:pStyle w:val="ConsPlusTitle"/>
        <w:widowControl/>
        <w:ind w:firstLine="10065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 усилению борьбы с преступностью </w:t>
      </w:r>
    </w:p>
    <w:p>
      <w:pPr>
        <w:pStyle w:val="ConsPlusTitle"/>
        <w:widowControl/>
        <w:ind w:firstLine="10065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Курчанском сельском поселении </w:t>
      </w:r>
    </w:p>
    <w:p>
      <w:pPr>
        <w:pStyle w:val="ConsPlusTitle"/>
        <w:widowControl/>
        <w:ind w:firstLine="10065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Темрюкского района» на 2012 год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МУНИЦИПАЛЬНОЙ ЦЕЛЕВОЙ ПРОГРАММЫ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ПО УКРЕПЛЕНИЮ ПРАВОПОРЯДКА, ПРОФИЛАКТИКЕ ПРАВОНАРУШЕНИЙ И УСИЛЕНИЮ БОРЬБЫ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ПРЕСТУПНОСТЬЮ В КУРЧАНСКОМ СЕЛЬСКОМ ПОСЕЛЕНИИ ТЕМРЮКСКОГО РАЙОНА» НА 2012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569"/>
        <w:gridCol w:w="900"/>
        <w:gridCol w:w="1510"/>
        <w:gridCol w:w="1984"/>
        <w:gridCol w:w="3790"/>
      </w:tblGrid>
      <w:tr>
        <w:trPr>
          <w:trHeight w:val="83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</w:t>
              <w:br/>
              <w:t xml:space="preserve">п/п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мероприятия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</w:t>
              <w:br/>
              <w:t>исполн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Финансовое обеспечение    </w:t>
              <w:br/>
              <w:t xml:space="preserve">(тыс. руб.)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Источник  </w:t>
              <w:br/>
              <w:t xml:space="preserve">финансирования  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е   исполнители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  </w:t>
            </w:r>
          </w:p>
        </w:tc>
      </w:tr>
      <w:tr>
        <w:trPr>
          <w:trHeight w:val="240" w:hRule="atLeast"/>
        </w:trPr>
        <w:tc>
          <w:tcPr>
            <w:tcW w:w="14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ОРГАНИЗАЦИОННЫЕ МЕРОПРИЯТИЯ                              </w:t>
            </w:r>
          </w:p>
        </w:tc>
      </w:tr>
      <w:tr>
        <w:trPr>
          <w:trHeight w:val="11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совместных координационных совещаний представителей администрации Курчанского сельского поселения Темрюкского района и представителей ОВД по Темрюкскому району по вопросам обеспечения взаимодействия в борьбе с преступностью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Курчанского сельского поселения Темрюкского района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14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14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 проведение совместных        рейдовых  мероприятий по пресечению фактов распространения  наркотических     средств в местах  отдыха граждан    </w:t>
              <w:br/>
              <w:t xml:space="preserve">(бары, дискотеки, клубы, места     проведения  массовых  мероприятий)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Курчанского сельского поселения Темрюкского района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14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3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комплексных обследований особо важных объектов, наиболее уязвимых с точки зрения   возможного        </w:t>
              <w:br/>
              <w:t xml:space="preserve">проведения  террористических и диверсионных  актов. Определение перечня  первоочередных  мероприятий по    укреплению инженерно - технической       оснащенности объектов, современными      </w:t>
              <w:br/>
              <w:t xml:space="preserve">средствами охранно-пожарной  </w:t>
              <w:br/>
              <w:t xml:space="preserve">сигнализации,  изучение целесообразности и возможности  передачи их под   </w:t>
              <w:br/>
              <w:t xml:space="preserve">охрану отделу вневедомственной охраны  ОВД Темрюкского района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Курчанского сельского поселения Темрюкского района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 по профилактике преступлений и правонарушений Курчанского сельского поселения Темрюкского района</w:t>
            </w:r>
          </w:p>
        </w:tc>
      </w:tr>
      <w:tr>
        <w:trPr>
          <w:trHeight w:val="26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2.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ация и  проведение с   использованием  возможных печатных и электронных   средств массовой  </w:t>
              <w:br/>
              <w:t xml:space="preserve">информации профилактической  </w:t>
              <w:br/>
              <w:t xml:space="preserve">работы среди  преподавателей и  учащихся учебных заведений с целью </w:t>
              <w:br/>
              <w:t xml:space="preserve">разъяснения  ответственности за заведомо ложные  сведения об угрозе совершения  террористических  актов.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Курчанского сельского поселения Темрюкского района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9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3.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 профилактических  </w:t>
              <w:br/>
              <w:t xml:space="preserve">мероприятий  по  недопущению распространения  пропаганды идей экстремизма,   расового,   религиозного и политического   экстремизма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Курчанского сельского поселения Темрюкского района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5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4.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и  реализация мер:   </w:t>
              <w:br/>
              <w:t xml:space="preserve">- по защите  жилищного фонда от несанкционированного проникновения в подвалы и  чердаки домов;    </w:t>
              <w:br/>
              <w:t xml:space="preserve">- по ограничению  доступа к газораспределительным коммуникациям,    </w:t>
              <w:br/>
              <w:t xml:space="preserve">электрораспределительному оборудованию; 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по проверке помещений, используемых в    </w:t>
              <w:br/>
              <w:t xml:space="preserve">коммерческих и  иных целях, для   исключения возможности хранения в них    </w:t>
              <w:br/>
              <w:t xml:space="preserve">взрывчатых,  ядовитых,  сильнодействующих и радиоактивных;  </w:t>
              <w:br/>
              <w:t xml:space="preserve">- по удалению  гаражей и   контейнеров, в установленном законодательством порядке,  самовольно установленных в   </w:t>
              <w:br/>
              <w:t xml:space="preserve">непосредственной близости от жилых домов.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Курчанского сельского поселения Темрюкского района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 по профилактике преступлений и правонарушений Курчанского сельского поселения Темрюкского района</w:t>
              <w:br/>
              <w:t>Администрация Курчанского сельского поселения Темрюкского района</w:t>
            </w:r>
          </w:p>
        </w:tc>
      </w:tr>
      <w:tr>
        <w:trPr>
          <w:trHeight w:val="128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реализацию мероприятий по  размещению и обновлению стендов</w:t>
              <w:br/>
              <w:t>и уголков  безопасности в  местах массового  пребывания людей. Приобретение  наглядных и рекламных материалов антитеррористической и противоэкстремистской  направлен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Курчанского сельского поселения Темрюкского района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 по профилактике преступлений и правонарушений Курчанского сельского поселения Темрюкского района</w:t>
              <w:br/>
              <w:t>Администрация Курчан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14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1.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профилактических рейдовых мероприятий по профилактике безнадзорности и правонарушений    </w:t>
              <w:br/>
              <w:t>несовершеннолетних, недопущению  вовлечения несовершеннолетних в занятие  проституцией, порнобизнесом, распространение порнографии. Сосредоточение   основных усилий на работе в местах   массового отдыха  молодежи  (дискотеки,  клубы и бар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Курчанского сельского поселения Темрюкского района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 по профилактике преступлений и правонарушений Курчан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14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1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1.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анализа результатов деятельности общественных объединений, частных охранно - сыскных предприятий, уставной задачей которых является содействие правоохранительным органам и защита интересов граждан, и рассмотрение данного вопроса на заседании Антитеррористической комиссии при главе администрации муниципального образования Темрюкски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Курчанского сельского поселения Темрюкского района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 по профилактике преступлений и правонарушений Курчанского сельского поселения Темрюкского района</w:t>
              <w:br/>
            </w:r>
          </w:p>
        </w:tc>
      </w:tr>
      <w:tr>
        <w:trPr>
          <w:trHeight w:val="180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реализации Закона Краснодарского края «Об участии граждан в охране общественного порядка в Краснодарском крае» (организация, обеспечение  и оснащение общественных пунктов охраны порядка, поощрение граждан активно участвующих в охране общественного порядка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Курчанского сельского поселения Темрюкского района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 по профилактике преступлений и правонарушений Курчан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б по взаимодействию в области организации участия граждан в охране общественного порядка.</w:t>
            </w:r>
          </w:p>
        </w:tc>
      </w:tr>
      <w:tr>
        <w:trPr>
          <w:trHeight w:val="42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 программе,        тыс. руб.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В.А.Харламенко</w:t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1"/>
    <w:qFormat/>
    <w:rPr>
      <w:sz w:val="28"/>
      <w:szCs w:val="24"/>
    </w:rPr>
  </w:style>
  <w:style w:type="character" w:styleId="Style16">
    <w:name w:val="Название Знак"/>
    <w:basedOn w:val="1"/>
    <w:qFormat/>
    <w:rPr>
      <w:b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48:00Z</dcterms:created>
  <dc:creator>Анна</dc:creator>
  <dc:description/>
  <cp:keywords/>
  <dc:language>en-US</dc:language>
  <cp:lastModifiedBy>XTreme</cp:lastModifiedBy>
  <cp:lastPrinted>2011-12-07T17:26:00Z</cp:lastPrinted>
  <dcterms:modified xsi:type="dcterms:W3CDTF">2011-12-07T15:06:00Z</dcterms:modified>
  <cp:revision>7</cp:revision>
  <dc:subject/>
  <dc:title>ПРИЛОЖЕНИЕ</dc:title>
</cp:coreProperties>
</file>